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74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54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 / Project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de-Z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urzbeschreibung / Typologie</w:t>
              <w:br/>
              <w:t>short description / typology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ntrum für Technologie und Desig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nter for Technology and Design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Ort / Locatio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St.Pölten A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Auftraggeber / Client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Gebäudeerrichtungs- und Betriebsgesellschaft mbH St. Pölten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ladener Wettbewerb / Invited Competitio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.20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beginn / Start of Constructio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.201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rtigstellung / Completio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9.201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Nettogrundrissfläche NGF /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12.980 m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uttogrundrissfläche BGF / GBA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14.131 m²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uttorauminhalt BRI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65.576 m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neralplanung / general Planning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GE AllesWirdGut FCP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chitektur / Architectur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>AllesWirdGut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itarbeiter / collaborators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>Johannes Windbichler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Amir Aman, Isabel Espinoza Tratter, Johann Wittenberger, Christian Zotz,  Martin Brandt, Ondrej Stehlik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ndrás Nag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Ana Pia Ranz, Zuzana Tomanova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Cassandra Guimaraes, David Kovarik, Isabelle Misamer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nderfachleute / Architectural engineers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KLS (Haustechnikplanung): </w:t>
            </w:r>
            <w:r>
              <w:rPr>
                <w:rFonts w:cs="Arial" w:ascii="Arial" w:hAnsi="Arial"/>
                <w:sz w:val="20"/>
                <w:szCs w:val="20"/>
              </w:rPr>
              <w:t>ALTHERM Engineering Gmb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lektroplanung: Kubik Project Ges.m.b.H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physik und Brandschutz: DI Röhre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tatik: </w:t>
            </w:r>
            <w:r>
              <w:rPr>
                <w:rFonts w:cs="Arial" w:ascii="Arial" w:hAnsi="Arial"/>
                <w:sz w:val="20"/>
                <w:szCs w:val="20"/>
              </w:rPr>
              <w:t>FCP Fritsch, Chiari &amp; Partner ZT GmbH 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llustrationen / Illustrations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lesWirdGut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isualisierung / Visualizatio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xpressiv.at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odell / Modell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ttweiss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 / Photos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© AllesWirdGut Architektur/ Guilherme Silva Da Ros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_XXX_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59:00Z</dcterms:created>
  <dc:creator>userawg1</dc:creator>
  <dc:description/>
  <cp:keywords/>
  <dc:language>en-US</dc:language>
  <cp:lastModifiedBy>userawg12</cp:lastModifiedBy>
  <dcterms:modified xsi:type="dcterms:W3CDTF">2016-02-15T16:05:00Z</dcterms:modified>
  <cp:revision>7</cp:revision>
  <dc:subject/>
  <dc:title>Bitte die Beispieleinträge adaptieren – die Form (Reihenfolge usw</dc:title>
</cp:coreProperties>
</file>